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านวิจัยแผ่นเดียว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ปัญหา</w:t>
      </w:r>
      <w:r>
        <w:rPr>
          <w:rFonts w:ascii="Angsana New" w:hAnsi="Angsana New" w:cs="Angsana New"/>
          <w:sz w:val="32"/>
          <w:sz w:val="32"/>
          <w:szCs w:val="32"/>
        </w:rPr>
        <w:t>ผลสัมฤทธิ์ทางการ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ำในรายวิชาคณิตศาสตร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วข้อเรื่อง ฟังก์ชันตรีโกณมิติ ของศึกษาระดับประกาศนียบัตรวิชาชีพชั้นสู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(</w:t>
      </w:r>
      <w:r>
        <w:rPr>
          <w:rFonts w:ascii="Angsana New" w:hAnsi="Angsana New" w:cs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ผนกช่างอุตสาหกรรม โดยใช้วิธีการทำแบบฝึกหัดซ้ำ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มูฮัมมัดอัลบาบ      จารู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ิทยาลัย</w:t>
      </w:r>
      <w:r>
        <w:rPr>
          <w:rFonts w:ascii="Angsana New" w:hAnsi="Angsana New" w:cs="Angsana New"/>
          <w:sz w:val="32"/>
          <w:sz w:val="32"/>
          <w:szCs w:val="32"/>
        </w:rPr>
        <w:t>การอาชีพราม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ป็นมาของ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วิชาคนิตศาสต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ิชาหนึ่งในหลักสูตรประกาศนียบัตรวิชาชีพชั้น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ผนกช่างอุตสาหกรรม  จากการที่ข้าพเจ้าได้ทำการสอนวิชานี้ตั้งแต่ปีการศึกษา </w:t>
      </w:r>
      <w:r>
        <w:rPr>
          <w:rFonts w:cs="Angsana New" w:ascii="Angsana New" w:hAnsi="Angsana New"/>
          <w:sz w:val="32"/>
          <w:szCs w:val="32"/>
        </w:rPr>
        <w:t>2550-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บว่านัก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ใหญ่ไม่สามารถทำแบบทดสอบในเรื่องฟังก์ชันตรีโกณมิติ ได้ 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1/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ซึ่งประกอบด้วยนักศึกษาช่างยนต์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ช่างไฟฟ้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ที่ทำแบบทดสอบในเรื่องฟังก์ชันตรีโกณมิติ ทำคะแนนได้ไม่ถึงเกณฑ์ที่ตั้งไว้ </w:t>
      </w:r>
      <w:r>
        <w:rPr>
          <w:rFonts w:cs="Angsana New" w:ascii="Angsana New" w:hAnsi="Angsana New"/>
          <w:sz w:val="32"/>
          <w:szCs w:val="32"/>
        </w:rPr>
        <w:t xml:space="preserve">50 % </w:t>
      </w:r>
    </w:p>
    <w:p>
      <w:pPr>
        <w:pStyle w:val="2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วิจัย</w:t>
      </w:r>
      <w:r>
        <w:rPr>
          <w:rFonts w:ascii="Angsana New" w:hAnsi="Angsana New" w:cs="Angsana New"/>
        </w:rPr>
        <w:t>จึง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 xml:space="preserve">ทำการสำรวจหาสาเหตุ พบว่าจากการที่นักเรียนไม่สามารถทำแบบทดสอบได้ สาเหตุเนื่องจากนักศึกษาไม่ชอบทำแบบฝึกหัด </w:t>
      </w:r>
    </w:p>
    <w:p>
      <w:pPr>
        <w:pStyle w:val="2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ังนั้น</w:t>
      </w:r>
      <w:r>
        <w:rPr>
          <w:rFonts w:ascii="Angsana New" w:hAnsi="Angsana New" w:cs="Angsana New"/>
        </w:rPr>
        <w:t>เพื่อให้</w:t>
      </w:r>
      <w:r>
        <w:rPr>
          <w:rFonts w:ascii="Angsana New" w:hAnsi="Angsana New" w:cs="Angsana New"/>
        </w:rPr>
        <w:t>นักเรียน</w:t>
      </w:r>
      <w:r>
        <w:rPr>
          <w:rFonts w:ascii="Angsana New" w:hAnsi="Angsana New" w:cs="Angsana New"/>
        </w:rPr>
        <w:t xml:space="preserve">สามารถทำแบบทดสอบได้ นักเรียนจะต้องท่องทำแบบฝึกหัดบ่อยๆและทำซ้ำๆ ก็จะสามารถทำแบบทดสอบเรื่องฟังก์ชันตรีโกณมิติ ได้ ผู้วิจัยจึงได้มอบหมายให้นักเรียนจำนวน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นไปทำแบบฝึกหัดในเรื่องฟังก์ชันตรีโกณมิติ ซ้ำๆ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>ครั้ง มาส่งและทดสอบใหม่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ตถุประสงค์และเป้าหมายของ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้ปัญหาผลสัมฤทธิ์ทางการเรียนต่ำในรายวิชาคนิตศาสต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ัวข้อเรื่อง ฟังก์ชันตรีโกณมิติ ของนักเรียนระดับประกาศนียบัตรวิชาชีพชั้นสูง  ปวส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ผนกช่าง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วิธีการให้นักศึกษาทำแบบฝึกหัดซ้ำๆ </w:t>
      </w:r>
      <w:r>
        <w:rPr>
          <w:rFonts w:cs="Angsana New" w:ascii="Angsana New" w:hAnsi="Angsana New"/>
          <w:sz w:val="32"/>
          <w:szCs w:val="32"/>
        </w:rPr>
        <w:t xml:space="preserve">2-3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ตารางคะแนนของนักเรียนจำนวน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18"/>
        <w:gridCol w:w="31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นักเรียน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ซูลบัทรี    ซอมูดอ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ะรอบี    สแลแ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รอซาลี    สาเล็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กมาล    หะม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าหามะ   กาเ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ฮัมดี         มูดอราแ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แคฟรี       สะน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ไฟฟ้ากำลั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บดุลวาริส  หาม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ไฟฟ้ากำลั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ิ่มดำเนินการแก้ปัญหา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- 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อบหมายให้นักเรียนจำนวน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น ไปทำแบบฝึกหัดเรื่องฟังก์ชันตรีโกณมิติ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วิจัยนำแบบทดสอบมาให้นักเรียน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ทำการทดสอบพบ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ทำได้  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ไม่สามารถทำได้ ดังตารางคะแน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วิจัยให้นักเรียน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ไปทำแบบฝึกหัดเรื่องฟังก์ชันตรีโกณมิติ 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สามครั้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วิจัยนำแบบทดสอบมาให้นักเรีย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ทำใหม่ ครั้งนี้พบว่านักเรียนสามารถทำแบบทดสอบได้ ดังตารางคะแน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245"/>
        <w:gridCol w:w="3016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นักเรีย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ซูลบัทรี    ซอมูด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ะรอบี    สแลแ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รอซาลี    สาเล็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กมาล    หะม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าหามะ   กาเ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างยนต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วิจัยได้เรียกนักเรียนทั้ง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มาทำแบบทดสอบใหม่ ครั้งนี้ นักเรียนทั้ง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สามารถทำแบบทดสอบผ่านทุกค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ในการวิจัย</w:t>
      </w:r>
    </w:p>
    <w:p>
      <w:pPr>
        <w:pStyle w:val="Normal"/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วิจัยได้ให้นักเรีย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แบบฝึกหัดท้ายบท  เรื่องฟังก์ชันตรีโกณมิติ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numPr>
          <w:ilvl w:val="0"/>
          <w:numId w:val="3"/>
        </w:numPr>
        <w:ind w:left="1800" w:right="-33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ครั้งนี้ได้ดำเน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นการสอนนัก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เป้าหมายที่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คณิตศาสต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440"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นตรีโกณมิ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สัปดาห์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ภาคเรียนที่ </w:t>
      </w:r>
      <w:r>
        <w:rPr>
          <w:rFonts w:cs="Angsana New" w:ascii="Angsana New" w:hAnsi="Angsana New"/>
          <w:sz w:val="32"/>
          <w:szCs w:val="32"/>
        </w:rPr>
        <w:t>1/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ำการสอ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440"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3"/>
        </w:numPr>
        <w:ind w:left="1800" w:right="-33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บทวนความรู้พื้นฐานที่ควรมีก่อนเรียนให้กับนักเรียน</w:t>
      </w:r>
      <w:r>
        <w:rPr>
          <w:rFonts w:ascii="Angsana New" w:hAnsi="Angsana New" w:cs="Angsana New"/>
          <w:sz w:val="32"/>
          <w:sz w:val="32"/>
          <w:szCs w:val="32"/>
        </w:rPr>
        <w:t>ทุกคน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ฟังก์ชัน</w:t>
      </w:r>
    </w:p>
    <w:p>
      <w:pPr>
        <w:pStyle w:val="Normal"/>
        <w:ind w:left="1440"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ีโกณมิติ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นัก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แบบฝึกหัดท้ายบ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sz w:val="32"/>
          <w:sz w:val="32"/>
          <w:szCs w:val="32"/>
        </w:rPr>
        <w:t>เป็นรายบุคคล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วัดผลหลังจากจบบทเรียน จากแบบทดสอบหลังเรีย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เคราะห์ข้อมู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ดำเนินการโดยนำผลคะแนนที่ได้จากการทดสอบมาวิเคราะห์และเปรียบเทียบกับคะแนนเกณฑ์ขั้น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ต้องผ่านข้อทดสอบ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ของข้อสอบทั้งหม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จากการทดสอบ ปรากฎว่า นักเรียนสอบผ่านเกณฑ์ขั้นต่ำทุกค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เสนอแนะ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ทำการวิเคราะห์ต่อไปอย่างต่อเนื่อง เพื่อที่จะทำให้ผลสัมฤทธิ์ของนักเรียนผ่านเกณฑ์ขั้นต่ำที่กำหนดไว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เปรียบเทียบวิธีการสอนและเปรียบเทียบผลสัมฤทธิ์ของนักเรีย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144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7:28:00Z</dcterms:created>
  <dc:creator>WincoolV5</dc:creator>
  <dc:description/>
  <cp:keywords/>
  <dc:language>en-US</dc:language>
  <cp:lastModifiedBy>DarkUser</cp:lastModifiedBy>
  <cp:lastPrinted>2008-09-03T13:50:00Z</cp:lastPrinted>
  <dcterms:modified xsi:type="dcterms:W3CDTF">2012-05-19T07:28:00Z</dcterms:modified>
  <cp:revision>2</cp:revision>
  <dc:subject/>
  <dc:title>งานวิจัยแผ่นเดียว</dc:title>
</cp:coreProperties>
</file>